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18"/>
          <w:szCs w:val="18"/>
          <w:lang w:val="en-US" w:eastAsia="en-US"/>
        </w:rPr>
      </w:pPr>
      <w:r>
        <w:rPr>
          <w:b/>
          <w:bCs/>
          <w:cap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301371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36pt;mso-wrap-distance-left:9.05pt;mso-wrap-distance-right:9.05pt;mso-wrap-distance-top:0pt;mso-wrap-distance-bottom:0pt;margin-top:-7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0</wp:posOffset>
                </wp:positionH>
                <wp:positionV relativeFrom="paragraph">
                  <wp:posOffset>-914400</wp:posOffset>
                </wp:positionV>
                <wp:extent cx="24257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8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288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3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Situation d’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Unités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7-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5035" cy="527685"/>
                                        <wp:effectExtent l="0" t="0" r="0" b="0"/>
                                        <wp:docPr id="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68" r="-39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527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Manifestations observables d’un niveau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alyse Choix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71pt;mso-wrap-distance-left:9.05pt;mso-wrap-distance-right:9.05pt;mso-wrap-distance-top:0pt;mso-wrap-distance-bottom:0pt;margin-top:-72pt;mso-position-vertical-relative:text;margin-left:51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8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288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3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Situation d’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Unités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7-8)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7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52768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68" r="-3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Manifestations observables d’un niveau…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7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e Choix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stification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4pt;margin-top:7.2pt;width:377.95pt;height:113.75pt;mso-wrap-style:none;v-text-anchor:middle" type="_x0000_t136">
            <v:path textpathok="t"/>
            <v:textpath on="t" fitshape="t" string="Saint-Hyacinthe?&#10;Drummondville?&#10;Entre les deux &#10;mon coeur balance." style="font-family:&quot;Jokerman&quot;;font-size:12pt"/>
            <v:fill o:detectmouseclick="t" type="solid" color2="white"/>
            <v:stroke color="black" weight="3240" joinstyle="miter" endcap="flat"/>
            <w10:wrap type="none"/>
          </v:shape>
        </w:pict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320040</wp:posOffset>
            </wp:positionV>
            <wp:extent cx="2016125" cy="11779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6858000</wp:posOffset>
            </wp:positionH>
            <wp:positionV relativeFrom="paragraph">
              <wp:posOffset>205740</wp:posOffset>
            </wp:positionV>
            <wp:extent cx="1905000" cy="1428750"/>
            <wp:effectExtent l="0" t="0" r="0" b="0"/>
            <wp:wrapNone/>
            <wp:docPr id="7" name="Drummondville%20-%2018%20mai%20200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ummondville%20-%2018%20mai%202002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1687195</wp:posOffset>
                </wp:positionV>
                <wp:extent cx="9610090" cy="2866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-tu déjà pris le temps d’observer une carte routière? Tu peux y faire plein de découvert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ind w:left="565" w:hanging="565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vais-tu que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’île de Montréal avait la forme d’un pied humai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us la ville est populeuse, plus le nom de la ville est écrit gros et gras sur la cart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autoroutes portent un numéro inférieur à 100 et que les routes secondaires portent un numéro situé entre 100 et 200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routes dont le numéro est impair, se situent dans l’axe nord/sud et et que celles dont le numéro est pair se situent dans l’axe est/oues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numéros de sorties des autoroutes sont indiqués dans des cadres rectangulaires tout au long de la route tracée sur la cart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e te propose, avec la carte routière qui t’est fournie, de partir en randonnée afin de savoir laquelle des deux municipalités est la plus éloignée de chez toi : Saint-Hyacinthe ou Drummondvil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225.7pt;mso-wrap-distance-left:9.05pt;mso-wrap-distance-right:9.05pt;mso-wrap-distance-top:0pt;mso-wrap-distance-bottom:0pt;margin-top:132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s-tu déjà pris le temps d’observer une carte routière? Tu peux y faire plein de découverte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ind w:left="565" w:hanging="565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avais-tu que…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’île de Montréal avait la forme d’un pied humain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us la ville est populeuse, plus le nom de la ville est écrit gros et gras sur la carte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s autoroutes portent un numéro inférieur à 100 et que les routes secondaires portent un numéro situé entre 100 et 200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s routes dont le numéro est impair, se situent dans l’axe nord/sud et et que celles dont le numéro est pair se situent dans l’axe est/ouest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s numéros de sorties des autoroutes sont indiqués dans des cadres rectangulaires tout au long de la route tracée sur la carte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Je te propose, avec la carte routière qui t’est fournie, de partir en randonnée afin de savoir laquelle des deux municipalités est la plus éloignée de chez toi : Saint-Hyacinthe ou Drummondvill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797" w:footer="32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  <w:sz w:val="18"/>
          <w:szCs w:val="18"/>
          <w:lang w:val="en-US" w:eastAsia="en-US"/>
        </w:rPr>
      </w:pPr>
      <w:r>
        <w:rPr>
          <w:b/>
          <w:bCs/>
          <w:caps/>
          <w:sz w:val="18"/>
          <w:szCs w:val="18"/>
          <w:lang w:val="en-US" w:eastAsia="en-US"/>
        </w:rPr>
        <w:pict>
          <v:shape id="shape_0" fillcolor="black" stroked="t" o:allowincell="f" style="position:absolute;margin-left:576pt;margin-top:36.05pt;width:125.95pt;height:35.95pt;mso-wrap-style:none;v-text-anchor:middle" type="_x0000_t136">
            <v:path textpathok="t"/>
            <v:textpath on="t" fitshape="t" string="Cahier &#10;de l'élève" style="font-family:&quot;Comic Sans MS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441pt;margin-top:-72pt;width:237.3pt;height:35.3pt;mso-wrap-style:none;v-text-anchor:middle" type="_x0000_t136">
            <v:path textpathok="t"/>
            <v:textpath on="t" fitshape="t" string="J'analyse la situation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5838190" cy="3209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randonné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ars d’Acton-Vale. Emprunte la route 116 jusqu’à Upton, puis jusqu’à l’autoroute 20. Tourne à gauche et suis l’autoroute 20 jusqu’à la sortie 130, celle qui te mène au centre-ville de Saint-Hyacinth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randonné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ars à nouveau d’Acton-Vale. Emprunte la route 139 jusqu’à Wickam, continue jusqu’à Saint-Nicéphore.  Tourne à gauche sur l’autoroute 55. Suis cette route jusqu’à l’autoroute 20. Tourne à droite sur l’autoroute et arrête-toi à la sortie 177, qui est celle du centre-ville de Drummondvil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Quelle ville est la plus éloignée d’Acton-Vale?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mbien de km de plus as-tu fait pour t’y rendr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r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randonné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ars d’Acton-Vale. Emprunte la route 116 jusqu’à Upton, puis jusqu’à l’autoroute 20. Tourne à gauche et suis l’autoroute 20 jusqu’à la sortie 130, celle qui te mène au centre-ville de Saint-Hyacinthe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randonnée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ars à nouveau d’Acton-Vale. Emprunte la route 139 jusqu’à Wickam, continue jusqu’à Saint-Nicéphore.  Tourne à gauche sur l’autoroute 55. Suis cette route jusqu’à l’autoroute 20. Tourne à droite sur l’autoroute et arrête-toi à la sortie 177, qui est celle du centre-ville de Drummondvill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Quelle ville est la plus éloignée d’Acton-Vale?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mbien de km de plus as-tu fait pour t’y rendre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57800</wp:posOffset>
            </wp:positionH>
            <wp:positionV relativeFrom="paragraph">
              <wp:posOffset>91440</wp:posOffset>
            </wp:positionV>
            <wp:extent cx="582930" cy="623570"/>
            <wp:effectExtent l="0" t="0" r="0" b="0"/>
            <wp:wrapNone/>
            <wp:docPr id="14" name="Renggli-ampo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nggli-ampou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5" r="-27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29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468pt;margin-top:2.4pt;width:188.95pt;height:26.95pt;mso-wrap-style:none;v-text-anchor:middle" type="_x0000_t136">
            <v:path textpathok="t"/>
            <v:textpath on="t" fitshape="t" string="C'est essentiel d'y penser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3355</wp:posOffset>
                </wp:positionH>
                <wp:positionV relativeFrom="paragraph">
                  <wp:posOffset>71755</wp:posOffset>
                </wp:positionV>
                <wp:extent cx="36664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5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3650</wp:posOffset>
                </wp:positionH>
                <wp:positionV relativeFrom="paragraph">
                  <wp:posOffset>501015</wp:posOffset>
                </wp:positionV>
                <wp:extent cx="7620" cy="2646045"/>
                <wp:effectExtent l="19685" t="19685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646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39.45pt" to="300.05pt,247.7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0pt;margin-top:28.75pt;width:188.95pt;height:17.95pt;mso-wrap-style:none;v-text-anchor:middle" type="_x0000_t136">
            <v:path textpathok="t"/>
            <v:textpath on="t" fitshape="t" string="1re randonné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#9400ed" stroked="t" o:allowincell="f" style="position:absolute;margin-left:216pt;margin-top:3.45pt;width:179.95pt;height:17.95pt;mso-wrap-style:none;v-text-anchor:middle" type="_x0000_t136">
            <v:path textpathok="t"/>
            <v:textpath on="t" fitshape="t" string="Mes calculs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423pt;margin-top:30.45pt;width:188.95pt;height:17.95pt;mso-wrap-style:none;v-text-anchor:middle" type="_x0000_t136">
            <v:path textpathok="t"/>
            <v:textpath on="t" fitshape="t" string="2e randonné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7310</wp:posOffset>
                </wp:positionH>
                <wp:positionV relativeFrom="paragraph">
                  <wp:posOffset>150495</wp:posOffset>
                </wp:positionV>
                <wp:extent cx="8890" cy="2597150"/>
                <wp:effectExtent l="19685" t="19685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9704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1.85pt" to="305.95pt,216.3pt" stroked="t" o:allowincell="f" style="position:absolute;flip:x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709" w:top="1797" w:footer="32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36pt;margin-top:44pt;width:179.95pt;height:17.95pt;mso-wrap-style:none;v-text-anchor:middle" type="_x0000_t136">
            <v:path textpathok="t"/>
            <v:textpath on="t" fitshape="t" string="Ma réponse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453390</wp:posOffset>
                </wp:positionV>
                <wp:extent cx="686689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35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8001000" cy="60960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129pt;margin-top:-63pt;width:458.95pt;height:29.95pt;mso-wrap-style:none;v-text-anchor:middle" type="_x0000_t136">
            <v:path textpathok="t"/>
            <v:textpath on="t" fitshape="t" string="randonnée 1: Acton Vale vers St-Hyacinthe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27pt;margin-top:415.8pt;width:188.95pt;height:26.95pt;mso-wrap-style:none;v-text-anchor:middle" type="_x0000_t136">
            <v:path textpathok="t"/>
            <v:textpath on="t" fitshape="t" string="Mon idée de départ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5733415</wp:posOffset>
                </wp:positionV>
                <wp:extent cx="6409690" cy="11518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451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1440" w:right="1440" w:gutter="0" w:header="709" w:top="1797" w:footer="32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8001000" cy="609600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117pt;margin-top:-54pt;width:458.95pt;height:29.95pt;mso-wrap-style:none;v-text-anchor:middle" type="_x0000_t136">
            <v:path textpathok="t"/>
            <v:textpath on="t" fitshape="t" string="randonnée 2: Acton Vale vers Drummondville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3" w:leader="none"/>
        </w:tabs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5840" w:h="12240"/>
      <w:pgMar w:left="1440" w:right="1440" w:gutter="0" w:header="709" w:top="1797" w:footer="32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74" w:hanging="0"/>
      <w:rPr>
        <w:i/>
        <w:i/>
        <w:iCs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0</wp:posOffset>
          </wp:positionH>
          <wp:positionV relativeFrom="paragraph">
            <wp:posOffset>-118745</wp:posOffset>
          </wp:positionV>
          <wp:extent cx="457200" cy="295910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3" r="-3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18"/>
        <w:szCs w:val="18"/>
      </w:rPr>
      <w:t>Élaborée par Sabine Haméon, enseignante et Brigitte Provençal, conseillère pédagogique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>
        <w:i/>
        <w:i/>
        <w:iCs/>
        <w:sz w:val="18"/>
      </w:rPr>
    </w:pPr>
    <w:r>
      <w:rPr>
        <w:i/>
        <w:iCs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>
        <w:i/>
        <w:i/>
        <w:iCs/>
        <w:sz w:val="18"/>
      </w:rPr>
    </w:pPr>
    <w:r>
      <w:rPr>
        <w:i/>
        <w:iCs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>
        <w:i/>
        <w:i/>
        <w:iCs/>
        <w:sz w:val="18"/>
      </w:rPr>
    </w:pPr>
    <w:r>
      <w:rPr>
        <w:i/>
        <w:iCs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image" Target="media/image6.png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image" Target="media/image7.png"/><Relationship Id="rId14" Type="http://schemas.openxmlformats.org/officeDocument/2006/relationships/header" Target="head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06:00Z</dcterms:created>
  <dc:creator>prob</dc:creator>
  <dc:description/>
  <dc:language>en-US</dc:language>
  <cp:lastModifiedBy>Anne Marie Carbonneau</cp:lastModifiedBy>
  <cp:lastPrinted>2005-11-09T14:11:00Z</cp:lastPrinted>
  <dcterms:modified xsi:type="dcterms:W3CDTF">2008-02-14T20:24:00Z</dcterms:modified>
  <cp:revision>4</cp:revision>
  <dc:subject/>
  <dc:title>SITUATION D’APPLICATION :</dc:title>
</cp:coreProperties>
</file>